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сты по источниковедению для Д/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любой науки должен быт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 доступен наблюде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епосредственно связан с понятием духовная культу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) независим от исследовател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) стабил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е стабилен в процессе исслед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категории используются при переводе иноязычных текстов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 интуи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анализ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) здравый смыс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доказательств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) симпат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зывают в исторической науке летописцем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летописи регионального характе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автора летопис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ладельца летопис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) летописи кратковременного характ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летописи описательного характ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граф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окумент законодательного характ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ереведённая часть древней рукопис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) первоначальная рукопись, которая легла в основу последующ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текст летопис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свод предшествующих летопис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е учёные-историки внёсшие особый вклад в исследовавние русских летопис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 Алексей Александрович Шахмат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) Дмитрий Сергеевич Лихачё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Александр Сергеевич Лаппо-Даниле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А.А. Дани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В.И. Буга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известные летописные своды предшествовавшие Повести временных л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 Начальный св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Летописный свод Ивана Гроз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Тверской свод 1305 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) Новгородский св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) Древнейший св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ограф эт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етописи регионального характ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еконструированный ранний текст, лежащий в основе позднег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овая форма исторического повествования, пришедшая на смену летопис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поэтапное изложение всемирной истории от сотворения ми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повествование с хронометрическими данны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Краткая правда датируетс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б)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Наиболее известные уставные грамоты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в.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Белозёрс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стюжс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осковска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Двинс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) Псковска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зучения формуляро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татистический мет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етод юридического членения по содержанию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грамматико-дипломатический мет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условно-документоведческий мет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хронологический мет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нры канонической духовной литературы Древней Рус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криптурны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агиографиче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вествователь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иблейск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литургическ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тировка повести о разорении Рязани Батыем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ие правительственные организации занимались кодификацией законодательства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оссо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ена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Уложенная комисс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Кодификационная комиссия Павл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Комиссия о сочинении У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Акты акционерного предпринимательства появилис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в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в конц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) в 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)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ы делопроизводственных материало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-начал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в.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рхивные дел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ереписка учрежден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нутренняя документация учрежд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публикованные законодательные ак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уставные грам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, в, 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, в, 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, 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, б, 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, г, 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, 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а, 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б, в, 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а, б, 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, г, 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б, 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7:53:00Z</dcterms:created>
  <dc:creator>Алексей</dc:creator>
  <dc:description/>
  <dc:language>en-US</dc:language>
  <cp:lastModifiedBy>Алексей</cp:lastModifiedBy>
  <dcterms:modified xsi:type="dcterms:W3CDTF">2005-12-19T14:00:00Z</dcterms:modified>
  <cp:revision>4</cp:revision>
  <dc:subject/>
  <dc:title/>
</cp:coreProperties>
</file>